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8475</wp:posOffset>
                </wp:positionH>
                <wp:positionV relativeFrom="paragraph">
                  <wp:posOffset>1266190</wp:posOffset>
                </wp:positionV>
                <wp:extent cx="1175385" cy="2413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utr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19pt;mso-wrap-distance-left:9.05pt;mso-wrap-distance-right:9.05pt;mso-wrap-distance-top:0pt;mso-wrap-distance-bottom:0pt;margin-top:99.7pt;mso-position-vertical-relative:text;margin-left:1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Nutr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6565</wp:posOffset>
                </wp:positionH>
                <wp:positionV relativeFrom="paragraph">
                  <wp:posOffset>1216025</wp:posOffset>
                </wp:positionV>
                <wp:extent cx="492125" cy="291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22.95pt;mso-wrap-distance-left:9.05pt;mso-wrap-distance-right:9.05pt;mso-wrap-distance-top:0pt;mso-wrap-distance-bottom:0pt;margin-top:95.75pt;mso-position-vertical-relative:text;margin-left:4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2220</wp:posOffset>
                </wp:positionH>
                <wp:positionV relativeFrom="paragraph">
                  <wp:posOffset>1678305</wp:posOffset>
                </wp:positionV>
                <wp:extent cx="622935" cy="220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eal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7.4pt;mso-wrap-distance-left:9.05pt;mso-wrap-distance-right:9.05pt;mso-wrap-distance-top:0pt;mso-wrap-distance-bottom:0pt;margin-top:132.15pt;mso-position-vertical-relative:text;margin-left:19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9615</wp:posOffset>
                </wp:positionH>
                <wp:positionV relativeFrom="paragraph">
                  <wp:posOffset>2401570</wp:posOffset>
                </wp:positionV>
                <wp:extent cx="1416685" cy="2609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heyenne McCart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20.55pt;mso-wrap-distance-left:9.05pt;mso-wrap-distance-right:9.05pt;mso-wrap-distance-top:0pt;mso-wrap-distance-bottom:0pt;margin-top:189.1pt;mso-position-vertical-relative:text;margin-left:1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heyenne McCart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0425</wp:posOffset>
                </wp:positionH>
                <wp:positionV relativeFrom="paragraph">
                  <wp:posOffset>2833370</wp:posOffset>
                </wp:positionV>
                <wp:extent cx="813435" cy="2209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SU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7.4pt;mso-wrap-distance-left:9.05pt;mso-wrap-distance-right:9.05pt;mso-wrap-distance-top:0pt;mso-wrap-distance-bottom:0pt;margin-top:223.1pt;mso-position-vertical-relative:text;margin-left:1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RSU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805</wp:posOffset>
                </wp:positionH>
                <wp:positionV relativeFrom="paragraph">
                  <wp:posOffset>2833370</wp:posOffset>
                </wp:positionV>
                <wp:extent cx="1607820" cy="2209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ount Blue High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7.4pt;mso-wrap-distance-left:9.05pt;mso-wrap-distance-right:9.05pt;mso-wrap-distance-top:0pt;mso-wrap-distance-bottom:0pt;margin-top:223.1pt;mso-position-vertical-relative:text;margin-left:3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ount Blue High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7700</wp:posOffset>
                </wp:positionH>
                <wp:positionV relativeFrom="paragraph">
                  <wp:posOffset>2401570</wp:posOffset>
                </wp:positionV>
                <wp:extent cx="923925" cy="2609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4 wee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0.55pt;mso-wrap-distance-left:9.05pt;mso-wrap-distance-right:9.05pt;mso-wrap-distance-top:0pt;mso-wrap-distance-bottom:0pt;margin-top:189.1pt;mso-position-vertical-relative:text;margin-left:4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4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9285</wp:posOffset>
                </wp:positionH>
                <wp:positionV relativeFrom="paragraph">
                  <wp:posOffset>2019935</wp:posOffset>
                </wp:positionV>
                <wp:extent cx="4682490" cy="2914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MI, Eating Disorders, Macro-/Micro-Nutrients, Daily Recommended Int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22.95pt;mso-wrap-distance-left:9.05pt;mso-wrap-distance-right:9.05pt;mso-wrap-distance-top:0pt;mso-wrap-distance-bottom:0pt;margin-top:159.05pt;mso-position-vertical-relative:text;margin-left:1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BMI, Eating Disorders, Macro-/Micro-Nutrients, Daily Recommended Int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1405</wp:posOffset>
                </wp:positionH>
                <wp:positionV relativeFrom="paragraph">
                  <wp:posOffset>1775460</wp:posOffset>
                </wp:positionV>
                <wp:extent cx="4530090" cy="105854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ine Learning Results</w:t>
                              <w:br/>
                              <w:t>Content Area: Health Education and Physical Education</w:t>
                              <w:br/>
                              <w:t>Standard Label: F</w:t>
                              <w:br/>
                              <w:t>Standard: F2 Goal Setting</w:t>
                              <w:br/>
                              <w:t>Grade Level: 9-Diploma</w:t>
                              <w:br/>
                              <w:t>Students develop and analyze a plan to attain a personal health go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7pt;height:83.35pt;mso-wrap-distance-left:9.05pt;mso-wrap-distance-right:9.05pt;mso-wrap-distance-top:0pt;mso-wrap-distance-bottom:0pt;margin-top:139.8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ine Learning Results</w:t>
                        <w:br/>
                        <w:t>Content Area: Health Education and Physical Education</w:t>
                        <w:br/>
                        <w:t>Standard Label: F</w:t>
                        <w:br/>
                        <w:t>Standard: F2 Goal Setting</w:t>
                        <w:br/>
                        <w:t>Grade Level: 9-Diploma</w:t>
                        <w:br/>
                        <w:t>Students develop and analyze a plan to attain a personal health go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1405</wp:posOffset>
                </wp:positionH>
                <wp:positionV relativeFrom="paragraph">
                  <wp:posOffset>3562985</wp:posOffset>
                </wp:positionV>
                <wp:extent cx="4530090" cy="12344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ating a healthy diet plays a big role in overall health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br/>
                              <w:t>•it is important to know the balance between carbohydrates, fats, and protein percentages in regards to recommended daily intak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br/>
                              <w:t>•there are strengths, needs, and risks related to short-term and long-term health go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7pt;height:97.2pt;mso-wrap-distance-left:9.05pt;mso-wrap-distance-right:9.05pt;mso-wrap-distance-top:0pt;mso-wrap-distance-bottom:0pt;margin-top:280.5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eating a healthy diet plays a big role in overall health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br/>
                        <w:t>•it is important to know the balance between carbohydrates, fats, and protein percentages in regards to recommended daily intak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br/>
                        <w:t>•there are strengths, needs, and risks related to short-term and long-term health go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850</wp:posOffset>
                </wp:positionH>
                <wp:positionV relativeFrom="paragraph">
                  <wp:posOffset>5325745</wp:posOffset>
                </wp:positionV>
                <wp:extent cx="4973955" cy="107505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can unhealthy eating habits cause illness and/or disease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br/>
                              <w:t>•Why is it important to maintain the daily recommended percentages of fat, carbohydrate, and protein intake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br/>
                              <w:t>•Why is it important to develop a short-term health goal? A long-term health goal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84.65pt;mso-wrap-distance-left:9.05pt;mso-wrap-distance-right:9.05pt;mso-wrap-distance-top:0pt;mso-wrap-distance-bottom:0pt;margin-top:419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How can unhealthy eating habits cause illness and/or disease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br/>
                        <w:t>•Why is it important to maintain the daily recommended percentages of fat, carbohydrate, and protein intake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br/>
                        <w:t>•Why is it important to develop a short-term health goal? A long-term health go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5030</wp:posOffset>
                </wp:positionH>
                <wp:positionV relativeFrom="paragraph">
                  <wp:posOffset>7184390</wp:posOffset>
                </wp:positionV>
                <wp:extent cx="1346200" cy="16179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61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Vocabulary</w:t>
                              <w:br/>
                              <w:t>- Anorexia</w:t>
                              <w:br/>
                              <w:t>- Bulimia</w:t>
                              <w:br/>
                              <w:t>- Body Mass Index (BMI)</w:t>
                              <w:br/>
                              <w:t>- Calories</w:t>
                              <w:br/>
                              <w:t>- Diabetes</w:t>
                              <w:br/>
                              <w:t>- Macro-nutrients (definitions of each)</w:t>
                              <w:br/>
                              <w:t>- Micro-nutrients (definitions of each)</w:t>
                              <w:br/>
                              <w:t>- Minerals</w:t>
                              <w:br/>
                              <w:t>- Obese and Morbidly obese</w:t>
                              <w:br/>
                              <w:t>- Serving size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27.4pt;mso-wrap-distance-left:9.05pt;mso-wrap-distance-right:9.05pt;mso-wrap-distance-top:0pt;mso-wrap-distance-bottom:0pt;margin-top:565.7pt;mso-position-vertical-relative:text;margin-left: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Vocabulary</w:t>
                        <w:br/>
                        <w:t>- Anorexia</w:t>
                        <w:br/>
                        <w:t>- Bulimia</w:t>
                        <w:br/>
                        <w:t>- Body Mass Index (BMI)</w:t>
                        <w:br/>
                        <w:t>- Calories</w:t>
                        <w:br/>
                        <w:t>- Diabetes</w:t>
                        <w:br/>
                        <w:t>- Macro-nutrients (definitions of each)</w:t>
                        <w:br/>
                        <w:t>- Micro-nutrients (definitions of each)</w:t>
                        <w:br/>
                        <w:t>- Minerals</w:t>
                        <w:br/>
                        <w:t>- Obese and Morbidly obese</w:t>
                        <w:br/>
                        <w:t>- Serving size</w:t>
                        <w:br/>
                      </w:r>
                      <w:r>
                        <w:rPr>
                          <w:sz w:val="16"/>
                          <w:szCs w:val="1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0430</wp:posOffset>
                </wp:positionH>
                <wp:positionV relativeFrom="paragraph">
                  <wp:posOffset>7234555</wp:posOffset>
                </wp:positionV>
                <wp:extent cx="1366520" cy="15176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51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- Supplement</w:t>
                              <w:br/>
                              <w:t>- Vitamins (water soluble and fat soluble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•Critical details of:</w:t>
                              <w:br/>
                              <w:t>- short-term health goals</w:t>
                              <w:br/>
                              <w:t>- long-term health goals</w:t>
                              <w:br/>
                              <w:t>- health risks related to poor eating habits</w:t>
                              <w:br/>
                              <w:t>•Key factual information:</w:t>
                              <w:br/>
                              <w:t>- daily recommended valu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19.5pt;mso-wrap-distance-left:9.05pt;mso-wrap-distance-right:9.05pt;mso-wrap-distance-top:0pt;mso-wrap-distance-bottom:0pt;margin-top:569.65pt;mso-position-vertical-relative:text;margin-left:1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- Supplement</w:t>
                        <w:br/>
                        <w:t>- Vitamins (water soluble and fat soluble)</w:t>
                      </w:r>
                      <w:r>
                        <w:rPr>
                          <w:sz w:val="18"/>
                          <w:szCs w:val="18"/>
                        </w:rPr>
                        <w:br/>
                      </w:r>
                      <w:r>
                        <w:rPr>
                          <w:i/>
                          <w:sz w:val="18"/>
                          <w:szCs w:val="18"/>
                        </w:rPr>
                        <w:t>•Critical details of:</w:t>
                        <w:br/>
                        <w:t>- short-term health goals</w:t>
                        <w:br/>
                        <w:t>- long-term health goals</w:t>
                        <w:br/>
                        <w:t>- health risks related to poor eating habits</w:t>
                        <w:br/>
                        <w:t>•Key factual information:</w:t>
                        <w:br/>
                        <w:t>- daily recommended valu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7920</wp:posOffset>
                </wp:positionH>
                <wp:positionV relativeFrom="paragraph">
                  <wp:posOffset>7327265</wp:posOffset>
                </wp:positionV>
                <wp:extent cx="2863850" cy="12839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283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Justify the negative health risks related to unhealthy eating habits.</w:t>
                              <w:br/>
                              <w:t>•Make sense of the importance of having the recommended balance of fats, protein, and carbohydrates.</w:t>
                              <w:br/>
                              <w:t>•Create their own short-term or long-term health goal.</w:t>
                              <w:br/>
                              <w:t>•Argue strengths, needs, and risks of short-term and long-term health goals.</w:t>
                              <w:br/>
                              <w:t>•Consider their own eating habits as being healthy or unhealthy.</w:t>
                              <w:br/>
                              <w:t>•Reflect on the balance of their own diet in terms of fat, carbohydrate, and protein percentag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101.1pt;mso-wrap-distance-left:9.05pt;mso-wrap-distance-right:9.05pt;mso-wrap-distance-top:0pt;mso-wrap-distance-bottom:0pt;margin-top:576.95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sz w:val="16"/>
                          <w:szCs w:val="16"/>
                        </w:rPr>
                        <w:t>Justify the negative health risks related to unhealthy eating habits.</w:t>
                        <w:br/>
                        <w:t>•Make sense of the importance of having the recommended balance of fats, protein, and carbohydrates.</w:t>
                        <w:br/>
                        <w:t>•Create their own short-term or long-term health goal.</w:t>
                        <w:br/>
                        <w:t>•Argue strengths, needs, and risks of short-term and long-term health goals.</w:t>
                        <w:br/>
                        <w:t>•Consider their own eating habits as being healthy or unhealthy.</w:t>
                        <w:br/>
                        <w:t>•Reflect on the balance of their own diet in terms of fat, carbohydrate, and protein percent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00:00Z</dcterms:created>
  <dc:creator>Grace J. Ward</dc:creator>
  <dc:description/>
  <cp:keywords/>
  <dc:language>en-US</dc:language>
  <cp:lastModifiedBy>Cheyenne</cp:lastModifiedBy>
  <cp:lastPrinted>2008-12-08T14:30:00Z</cp:lastPrinted>
  <dcterms:modified xsi:type="dcterms:W3CDTF">2013-03-01T17:12:00Z</dcterms:modified>
  <cp:revision>10</cp:revision>
  <dc:subject/>
  <dc:title/>
</cp:coreProperties>
</file>